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Why did Great Britain enter the war?  That’s why I am here.  The reason we entered the war, was because of Germany taking over Belgium.  So then we declared war on Germany and that’s how we got involved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9T19:14:00Z</dcterms:created>
  <dc:creator>TrappCh</dc:creator>
  <dc:description/>
  <cp:keywords/>
  <dc:language>en-US</dc:language>
  <cp:lastModifiedBy>TrappCh</cp:lastModifiedBy>
  <dcterms:modified xsi:type="dcterms:W3CDTF">2008-12-19T19:27:00Z</dcterms:modified>
  <cp:revision>1</cp:revision>
  <dc:subject/>
  <dc:title>Why did Great Britain enter the war</dc:title>
</cp:coreProperties>
</file>